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 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ОГЛАСОВАНО В КАЧЕСТВЕ ФОРМЫ: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1095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________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ФИ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ОО «БНГРЭ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Н.Ф. Гание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Вербицкий Данил Дмитриевич</cp:lastModifiedBy>
  <cp:lastPrinted>2011-02-28T15:15:00Z</cp:lastPrinted>
  <dcterms:modified xsi:type="dcterms:W3CDTF">2025-12-02T10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